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 бюджету муниципального района Алексеевский  Самарской области  на 2016 год и на плановый период 2017-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района Алексеевский Самарской области на 2016 год и на плановый период  2017 и 2018 годов  подготовлен в соответствии с требованиями Бюджетного кодекса Российской Федерации (далее - Бюджетный кодекс), а также с                   Положением о составлении   бюджета муниципального района Алексеевский на очередной финансовый год и плановый пери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основу формирования бюджета положены стратегические приоритеты, сформулированные в основных направлениях бюджетной политики и основных направлениях налоговой политики Самарской области, обозначенные Губернатором Самарской области, а также в основных направлениях бюджетной и основных направлениях налоговой политики муниципального района Алексеевский Самарской области, утвержденных постановлением администрации муниципального района  Алексеевский Самарской области 12.11.2015 г. № 27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и составлении бюджета использовались следующие показат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гноз социально-экономического развития  Самарской области и муниципального района Алексеевский на 2016 год и плановый период 2017 и 2018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характеристики бюджета муниципального района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а ожидаемого исполнения бюдже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бюджете учтены дотации бюджету муниципального района на выравнивание бюджетной обеспеченности, субсидии для софинансирования расходных обязательств по вопросам местного значения, предоставляемых с учетом выполнения показателей социально-экономического развития, субвенции на предоставление дотаций поселениям и другие субвенции муниципальному району на выполнение передаваемых полномочий субъектов РФ, определенные в  законе Самарской области «Об областном бюджете на 2016 год и на плановый период 2017 и 2018 годов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851"/>
        <w:rPr/>
      </w:pPr>
      <w:r>
        <w:rPr>
          <w:sz w:val="28"/>
          <w:szCs w:val="28"/>
        </w:rPr>
        <w:tab/>
        <w:t xml:space="preserve">В представленном </w:t>
      </w:r>
      <w:r>
        <w:rPr>
          <w:bCs/>
          <w:sz w:val="28"/>
          <w:szCs w:val="28"/>
        </w:rPr>
        <w:t>бюджете муниципального района Алексеевский Самарской области на 2016 год и на плановый период 2017 и 2018 годов</w:t>
      </w:r>
      <w:r>
        <w:rPr>
          <w:sz w:val="28"/>
          <w:szCs w:val="28"/>
        </w:rPr>
        <w:t xml:space="preserve">  доходы бюджета муниципального района запланирован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размере 108 981,1 тыс. рубле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2017год в размере  53 158,8 тыс. рубле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2018 год в размере 55 324,7 тыс. 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района Алексеевский рассчитаны исходя из ожидаемых поступлений 2015 года с учетом следующих изменений  регионального и муниципального законода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е норматива зачисления доходов от арендной платы за земли и от продажи земельных участков, государственная собственность на которые не разграничена, и которые расположены в границах поселений в бюджет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норматива отчислений по государственной пошлине в бюджет муниципального район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нес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менений в Решение Собрания представителей муниципального района Алексеевский Самарской области от 26.11.2014г. №564 «О едином налоге на вмененный доход для отдельных видов деятельности на территории муниципального района Алексеевский Сама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изменений  налоговые и неналоговые доходы бюджета  муниципального района Алексеевский состав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– 28 39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– 29 631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– 31597,7 тыс. рублей 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а  показателей по основным доходным источникам были использованы показатели 1 варианта прогноза социально-экономического развития на 2016 -2018 г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бюджета муниципального района использованы данные главных администраторов доходо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источником доходов бюджета муниципального района по-прежнему остается налог на доходы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ступлений налога на доходы физических лиц на 2016-2018 гг. был использован показатель роста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мме доходов  бюджета муниципального района 2016 года учтены безвозмездные поступления в сумме 80 588,1 тыс. рублей, в том  числе из областного бюджета 73 795,0 тыс. рублей: дотации на выравнивание бюджетной обеспеченности в сумме 32 115,0 тыс. руб.,  прочие дотации 4 300,0 тыс. руб., субсидии в сумме 26 817,0 тыс. руб., субвенции в сумме 10 563,0 тыс. руб.. Объем безвозмездных поступлений из областного бюджета определен с учетом средств, предусмотренных  бюджету муниципального района Алексеевский  Законом Самарской области «Об областном бюджете  на 2016 год и на плановый период 2017 и 2018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средства областного бюджета составя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– 17 527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– 17 527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из бюджетов поселений опреде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– 6 793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– 6 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– 6 2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учетом  планируемого объема поступления доходов в общем объеме 108981,1 тыс.руб. и источников финансирования дефицита местного бюджета  объем расходов   в 2016 году составит  110742,4 тыс.руб. Ко 2 чтению была скорректирована расходная часть бюджета в сторону увеличения на 12376,3 тыс. руб., из них : 10246,0 тыс.руб.- субвенции на исполнение государственных полномочий Самарской области ,утвержденные областным бюджетом на 2016 год;  36,6 тыс.руб.- скорректированные полномочия от  сельских поселений ; на 2093,7 тыс.руб. увеличены расходы на содержание учреждений бюджетной сферы (образования и культур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2017 года запланированы в сумме 53158,8 тыс.руб.( с учетом условно-утвержденных расходов),  расходы 2018 года запланированы в сумме 55324,7 тыс.руб.(с учетом условно-утвержденных расход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расходная часть бюджета формировалась без стимулирующи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жившаяся ситуация нехватки финансовых ресурсов  потребовала внести коррективы  в бюджет. Были проанализированы расходные обязательства  муниципального района с целью исключения  либо сокращения неприоритетных в текущей ситуации затрат. Совсем исключены расходы  капитального характера, на приобретение основных средств заложены минимальные суммы, сокращены  расходы местного бюджета  по некоторым статьям расходов. В целях сокращения расходов и приведению в  соответствие с  законодательством проводится работа по  изменению типов 4 бюджетных учрежд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 составлении   бюджета на 2016-2018 г.г. планировались расходы  исходя  из их приоритетности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ыплата заработной платы работникам бюджетной сферы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бюджете муниципального района предусмотрены средства на повышение  заработной платы  только отдельным категориям работников, отраженным в указах Президента РФ от 07.05.2012г.  (работникам культуры и дополнительного образования) согласно утвержденной дорожной карте. </w:t>
      </w:r>
    </w:p>
    <w:p>
      <w:pPr>
        <w:pStyle w:val="Normal"/>
        <w:jc w:val="both"/>
        <w:rPr/>
      </w:pPr>
      <w:r>
        <w:rPr>
          <w:sz w:val="28"/>
          <w:szCs w:val="28"/>
        </w:rPr>
        <w:t>Начисления на оплату труда запланированы в размере  30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Текущее содержание бюджетных учреждений и другие расходы, носящие первоочередной характер, в том числе расходы на оплату 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еспечение исполнения публичных норматив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ходы на содержание органов местного самоуправления  планируются в  размере 21,7 %  от расходной части всего бюджета или 24086,7 т.р. (из них за счет местного бюджета  - 21842,7 т.р., в том числе по переданным полномочиям от поселений на исполнение бюджета -500,0 т.р., 2244 т.р. - по переданным госполномочиям Самарской области). Норматив на содержание ОМСУ на 2016 год составит 45,33 %  или 31276,3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уктура расходов по разделам и подразделам с процентным соотношением от общего объема расходов бюджета приведена в приложении № 2 к данно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сходная  часть  сложила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30,7  % - расходы , связанные с общегосударственными вопросами;</w:t>
      </w:r>
    </w:p>
    <w:p>
      <w:pPr>
        <w:pStyle w:val="Normal"/>
        <w:jc w:val="both"/>
        <w:rPr/>
      </w:pPr>
      <w:r>
        <w:rPr>
          <w:sz w:val="28"/>
          <w:szCs w:val="28"/>
        </w:rPr>
        <w:t>26,3  % - расходы на культуру и другие вопросы в област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16,5 % - расходы на обеспечение образовательного процесса в школах и детских дошкольных учреждениях, учреждениях дополнительного образования  района и молодежную поли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,4 %   - расходы на социальную поли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0  % - расходы, связанные с  национальной экономикой, включая сельское хозяйство;</w:t>
      </w:r>
    </w:p>
    <w:p>
      <w:pPr>
        <w:pStyle w:val="Normal"/>
        <w:jc w:val="both"/>
        <w:rPr/>
      </w:pPr>
      <w:r>
        <w:rPr>
          <w:sz w:val="28"/>
          <w:szCs w:val="28"/>
        </w:rPr>
        <w:t>5,7  % -  дотации поселения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,2  % - расходы на физкультуру и спорт;</w:t>
      </w:r>
    </w:p>
    <w:p>
      <w:pPr>
        <w:pStyle w:val="Normal"/>
        <w:jc w:val="both"/>
        <w:rPr/>
      </w:pPr>
      <w:r>
        <w:rPr>
          <w:sz w:val="28"/>
          <w:szCs w:val="28"/>
        </w:rPr>
        <w:t>0,6 % - на опубликование нормативно-правовых актов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5 % - расходы в области национальной безопасности и правоохран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1 % - расходы в области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ервный фонд администрации муниципального района планируется в размере 50,0 т.р. или 0,1 %  от бюджета .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осуществляется переход  на </w:t>
      </w:r>
      <w:r>
        <w:rPr>
          <w:color w:val="393838"/>
          <w:sz w:val="28"/>
          <w:szCs w:val="28"/>
        </w:rPr>
        <w:t xml:space="preserve">  программно - целевой принцип формирования бюджета. В бюджете  муниципального района на 2016 год и на плановый период 2017 и 2018 годов предусмотрена реализация 20  муниципальных программ </w:t>
      </w:r>
      <w:r>
        <w:rPr>
          <w:sz w:val="28"/>
          <w:szCs w:val="28"/>
        </w:rPr>
        <w:t>в сфере: социальной и  молодежной политики, культуры, физкультуры и спорта, жилищно-коммунального хозяйства, образования, управления и распоряжения собственностью  муниципального района , поддержки развития сельскохозяйственного производства и прочих сфер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ы муниципального образования  в общем объеме расходов бюджета составят     63,9 %  или  70754,7 тыс. руб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убсидии из областного бюджета для софинансирования  расходных обязательств по вопросам местного значения, предоставляемых с учетом выполнения показателей социально-экономического развития предусмотрены в 2016 году в сумме 26817,0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распределены на повышение заработной платы работникам культуры и дополнительного образования, на  развитие сельского хозяйства и  на содержание образовательных учреждений района  ( образование-8489 т.р.или 31,6%, культура и ДМШ -13359 т.р. или 49,9%   , сельское хозяйство-4969 т.р. или 18,5 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алансированность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запланированных объемов доходов и расходов бюджета муниципального района в 2016-2018 годах  бюджет  составлен    с дефицитом в размере  1761,3 тыс.руб., который планируется закрыть остатками бюджетных средств на начало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  в 2016-2018 годах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Финуправление»                                    И.В.Аниси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>
      <w:ind w:right="-1276" w:hanging="0"/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28:00Z</dcterms:created>
  <dc:creator>SERG</dc:creator>
  <dc:description/>
  <cp:keywords/>
  <dc:language>en-US</dc:language>
  <cp:lastModifiedBy>Chuichenko</cp:lastModifiedBy>
  <cp:lastPrinted>2015-12-25T14:14:00Z</cp:lastPrinted>
  <dcterms:modified xsi:type="dcterms:W3CDTF">2015-12-25T10:23:00Z</dcterms:modified>
  <cp:revision>81</cp:revision>
  <dc:subject/>
  <dc:title>Р А С Х О Д Ы</dc:title>
</cp:coreProperties>
</file>